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МО сельское поселение «Булык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«О бюджете муниципального образования сельское поселение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«Булыкское» на 2025 год и на плановый период 2026 и 2027 годов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__ _______ 2024 года №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Джидинский район» на 2025-2027 годы</w:t>
      </w:r>
      <w:r>
        <w:rPr/>
        <w:t xml:space="preserve">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669"/>
        <w:gridCol w:w="2023"/>
        <w:gridCol w:w="1757"/>
        <w:gridCol w:w="1620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межбюджетных трансфертов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5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по формированию и исполнению бюджетов посел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по контрольно-счетному органу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по осуществлению административного контроля в сфере благоустройст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5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мочия по вопросам в области культуры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62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13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02:00Z</dcterms:created>
  <dc:creator>Customer</dc:creator>
  <dc:description/>
  <cp:keywords/>
  <dc:language>en-US</dc:language>
  <cp:lastModifiedBy>Наталья</cp:lastModifiedBy>
  <cp:lastPrinted>2023-11-27T09:29:00Z</cp:lastPrinted>
  <dcterms:modified xsi:type="dcterms:W3CDTF">2025-03-12T02:00:00Z</dcterms:modified>
  <cp:revision>90</cp:revision>
  <dc:subject/>
  <dc:title/>
</cp:coreProperties>
</file>