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"/>
        <w:widowControl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"/>
        <w:widowControl/>
        <w:jc w:val="center"/>
        <w:rPr/>
      </w:pPr>
      <w:r>
        <w:rPr>
          <w:b/>
          <w:sz w:val="24"/>
          <w:szCs w:val="24"/>
        </w:rPr>
        <w:t>АДМИНИСТРАЦИЯ СЕЛЬСКОГО ПОСЕЛЕНИЯ «БУЛЫКСКОЕ» ДЖИДИНСКОГО РАЙОНА РЕСПУБЛИКИ БУРЯТИЯ</w:t>
      </w:r>
    </w:p>
    <w:p>
      <w:pPr>
        <w:pStyle w:val="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177165</wp:posOffset>
                </wp:positionV>
                <wp:extent cx="59436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.95pt" to="554.35pt,13.9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71920, Республика Бурятия, Джидинский район, с.Булык, ул. Чапаева, 4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ударственно-правовой Комитет Администрации Главы Республики Бурятия и Правительства Республики Бурятия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по ведению регистра муниципальных нормативных правовых акт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народовании решения Совета депутатов МО СП «Булык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ид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ями 28, 44 Федерального закона от 06.10.2003 года № 131-ФЗ «Об общих принципах организации местного самоуправления в Российской Федерации» решени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№ 28 от 31.03.2025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муниципального образования сельское поселение «Булыкское» на 2025 год и на плановый период 2026 и 2027 годов»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да путем помещения текста в печатном виде на информационных стендах Администрации МО СП «Булыкское». </w:t>
      </w:r>
    </w:p>
    <w:p>
      <w:pPr>
        <w:pStyle w:val="Style18"/>
        <w:spacing w:lineRule="auto" w:line="36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 Главы МО СП «Булыкское                                                                           О.Н. Елисе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460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46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9:00Z</dcterms:created>
  <dc:creator>админ</dc:creator>
  <dc:description/>
  <cp:keywords/>
  <dc:language>en-US</dc:language>
  <cp:lastModifiedBy>Sekretar</cp:lastModifiedBy>
  <cp:lastPrinted>2017-01-15T13:55:00Z</cp:lastPrinted>
  <dcterms:modified xsi:type="dcterms:W3CDTF">2025-03-26T06:49:00Z</dcterms:modified>
  <cp:revision>30</cp:revision>
  <dc:subject/>
  <dc:title/>
</cp:coreProperties>
</file>