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казателям решения Совета депутатов «О внесении изменений и дополнений в бюджет МО   СП «Булыкское»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на 2025 год составляет 2653,41 тыс. рублей.</w:t>
      </w:r>
    </w:p>
    <w:p>
      <w:pPr>
        <w:pStyle w:val="Normal"/>
        <w:ind w:firstLine="708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Общий объем расходов местного бюджета на 2025 год увеличился на 103,20 тыс. рублей и составляет 2756,61 тыс. рублей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сению изменений в приложение 3,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носятся в связи с увеличением дотации бюджетам сельских поселений на выравнивание бюджетной обеспеч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сению изменений в приложения 5, 6, 7,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риложению 5,7 всего расходов предлагается увеличить на 103,20 тыс. рублей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оизошли по под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>- 0102 «Функционирование высшего должностного лица субъекта Российской Федерации и органа местного самоуправления» расходы увеличились на 32,9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увеличились на 110,0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0801 «Культура, кинематография» расходы уменьшились на 39,81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ложению 6,8 всего расходов предлагается увеличить на 0,01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менения произошли по подразделу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0801 «Культура, кинематография» расходы увеличились на 0,01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сению изменений в приложение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язи с увеличением расходной части бюджета вносятся изме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сению изменений в приложение 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связи с уменьшением межбюджетных трансфертов по вопросам в области культуры в 2025г на 39,81 тыс. рублей и составили 197,14 тыс. руб. В 2026г и 2027г расходы увеличились на 0,01 тыс. руб. и составили 153,33 тыс. руб. и 110,62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специалист Финансов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правления по МО СП «Булыкское»                                                    Н. В. Крав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701" w:right="851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50:00Z</dcterms:created>
  <dc:creator>Svetlana</dc:creator>
  <dc:description/>
  <cp:keywords/>
  <dc:language>en-US</dc:language>
  <cp:lastModifiedBy>Наталья</cp:lastModifiedBy>
  <cp:lastPrinted>2022-03-11T16:17:00Z</cp:lastPrinted>
  <dcterms:modified xsi:type="dcterms:W3CDTF">2025-03-12T02:27:00Z</dcterms:modified>
  <cp:revision>246</cp:revision>
  <dc:subject/>
  <dc:title/>
</cp:coreProperties>
</file>